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TATIONERY SUPPLIES: GRADE 2</w:t>
      </w:r>
    </w:p>
    <w:p>
      <w:pPr>
        <w:pStyle w:val="Normal"/>
        <w:jc w:val="center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jc w:val="center"/>
        <w:rPr>
          <w:rFonts w:ascii="Tahoma" w:hAnsi="Tahoma" w:cs="Tahoma"/>
          <w:b/>
          <w:b/>
          <w:bCs w:val="false"/>
        </w:rPr>
      </w:pPr>
      <w:r>
        <w:rPr>
          <w:rFonts w:cs="Tahoma" w:ascii="Tahoma" w:hAnsi="Tahoma"/>
          <w:b/>
          <w:bCs w:val="fals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isted below are some of the general stationery supplies that you will need to begin your school year in Septemb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4 sharpened #2 pencils (no mechanical pencils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pink eraser (no shapes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box of 8 or 16 count crayons (no larger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pair of safety scissor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art smock (an old shirt is fine, WITH NAME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2 red pencil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box of Crayola Colored Pencils (12 or 24 count, no larger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2 THIN black Expo dry erase marker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2 boxes of tissue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container of disinfectant wipe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Last names that begin with A through L – please bring in paper towel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Last names that begin with M through Z – please bring in hand sanitizer</w:t>
      </w:r>
    </w:p>
    <w:p>
      <w:pPr>
        <w:pStyle w:val="Heading1"/>
        <w:rPr/>
      </w:pPr>
      <w:r>
        <w:rPr/>
        <w:t>To be purchased at school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4 primary copybooks ($1.75 ea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bottle of Dab-n-Stic glue ($2.00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large pencil case ($3.00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>1 two-pocket folder ($1.00 ea)</w:t>
      </w:r>
    </w:p>
    <w:p>
      <w:pPr>
        <w:pStyle w:val="Heading2"/>
        <w:ind w:left="360" w:hanging="0"/>
        <w:rPr/>
      </w:pPr>
      <w:r>
        <w:rPr/>
        <w:t xml:space="preserve">Please send $14.75  in an envelope marked “Gr. 2 Stationery”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6/2014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896995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1" r="-28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bCs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Tahoma" w:hAnsi="Tahoma" w:cs="Tahoma"/>
      <w:b/>
      <w:bCs w:val="fals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360" w:hanging="0"/>
      <w:outlineLvl w:val="1"/>
    </w:pPr>
    <w:rPr>
      <w:rFonts w:ascii="Tahoma" w:hAnsi="Tahoma" w:cs="Tahoma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 w:val="fals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7:30:00Z</dcterms:created>
  <dc:creator>tmurray</dc:creator>
  <dc:description/>
  <dc:language>en-US</dc:language>
  <cp:lastModifiedBy>jmcdonnell</cp:lastModifiedBy>
  <cp:lastPrinted>2014-05-23T10:06:00Z</cp:lastPrinted>
  <dcterms:modified xsi:type="dcterms:W3CDTF">2014-06-13T17:30:00Z</dcterms:modified>
  <cp:revision>2</cp:revision>
  <dc:subject/>
  <dc:title>STATIONERY SUPPLIES: GRADE 2</dc:title>
</cp:coreProperties>
</file>